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/>
      </w:pPr>
      <w:r>
        <w:rPr>
          <w:sz w:val="28"/>
          <w:szCs w:val="28"/>
        </w:rPr>
        <w:t>от 23.08.2019 № 756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napToGrid w:val="false"/>
        <w:ind w:left="10065" w:hanging="0"/>
        <w:jc w:val="center"/>
        <w:rPr/>
      </w:pPr>
      <w:r>
        <w:rPr>
          <w:sz w:val="28"/>
          <w:szCs w:val="28"/>
        </w:rPr>
        <w:t xml:space="preserve">от 16 января 2017 года № 22                    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/>
      </w:pPr>
      <w:r>
        <w:rPr>
          <w:sz w:val="28"/>
          <w:szCs w:val="28"/>
        </w:rPr>
        <w:t>от 23.08.2019 № 756)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82"/>
        <w:gridCol w:w="10286"/>
      </w:tblGrid>
      <w:tr>
        <w:trPr>
          <w:trHeight w:val="47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38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й  программы             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.</w:t>
            </w:r>
          </w:p>
        </w:tc>
      </w:tr>
      <w:tr>
        <w:trPr>
          <w:trHeight w:val="244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вышение комфортности и безопасности движения автотранспортных средств и пешеходов, сокращение количества лиц, пострадавших в результате дорожно-транспортных происшестви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, снижение ущерба от дорожно-транспортных происшествий, охрана жизни, здоровья и имущества граждан, защита их прав и законных интересов, защита интересов муниципального образования Ейский район путем предупреждения дорожно-транспортных происшествий, снижение  тяжести их последствий.</w:t>
            </w:r>
          </w:p>
        </w:tc>
      </w:tr>
      <w:tr>
        <w:trPr>
          <w:trHeight w:val="268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едение автомобильных дорог в соответствие с требованиями технических регламентов, улучшение качества автодорожного покрытия, сохранность автомобильных дорог, создание безопасных условий дорожного дви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 на территории Егпер, повышение 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132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тяженность автодорог местного значения охваченных работами (услугами) по содержанию</w:t>
            </w:r>
            <w:r>
              <w:rPr>
                <w:bCs/>
                <w:sz w:val="28"/>
                <w:szCs w:val="28"/>
              </w:rPr>
              <w:t xml:space="preserve">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рофилирование, профилирование с добавлением инертного материала) в г. Ей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дорог местного значения охваченных работами (услугами) по зимнему содержанию улично-дорожной сети в г. Ей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капитальный ремонт, ремонт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текущий ремонт и техническое обслуживание автобусных остановок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разработка комплексной схемы организации дорожного движения Ейского городского поселения Ейского района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разработка проектно-сметной документации по объекту: «Реконструкция автомобильной дороги по ул. Шмидта от ул. Нижнесадовой до ул. Ясенской в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Ейске»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«Примыкание ул.Красной к автомобильной дороге г.Ейск- ст-ца Ясенская- ст-ца Копанская- с-ца Новоминская на участке км 1+374 (слева)»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электроэнергия светофорных объект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текущий ремонт и техническое обслуживание светофорных объектов и плоских дорожных знак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становка, обустройство средств регулирования дорожного движения, установка пешеходных ограждений, барьерных ограждени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кущий ремонт и техническое обслуживание барьерных ограждений.</w:t>
            </w:r>
          </w:p>
        </w:tc>
      </w:tr>
      <w:tr>
        <w:trPr>
          <w:trHeight w:val="74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>
          <w:trHeight w:val="141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209 977,5 тысяч рублей, из них 167 406,0 </w:t>
            </w:r>
            <w:r>
              <w:rPr>
                <w:bCs/>
                <w:sz w:val="28"/>
                <w:szCs w:val="28"/>
              </w:rPr>
              <w:t xml:space="preserve">тысяч рублей </w:t>
            </w:r>
            <w:r>
              <w:rPr>
                <w:sz w:val="28"/>
                <w:szCs w:val="28"/>
              </w:rPr>
              <w:t>за счет средств бюджета Ей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</w:t>
            </w:r>
            <w:r>
              <w:rPr>
                <w:bCs/>
                <w:sz w:val="28"/>
                <w:szCs w:val="28"/>
              </w:rPr>
              <w:t xml:space="preserve">поселения Ейского района, </w:t>
            </w:r>
            <w:r>
              <w:rPr>
                <w:sz w:val="28"/>
                <w:szCs w:val="28"/>
              </w:rPr>
              <w:t>42 571,5 тысяч рублей за счет средств краевого бюджета, в том числе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на 2019 год – 56 906,0 тыс. рублей; 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- на 2020 год – 55 000,0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1год – 55 500,0 тыс. рублей – за счет местного бюджета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на 2019 год – 42 571,5 тыс. рублей; 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- на 2020 год – 0,0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1 год – 0,0 тыс. рублей – за счет средств краевого бюджета в  рамках государственной программы Краснодарского края «Развитие сети автомобильных дорог Краснодарского края», утвержденной постановлением главы администрации (губернатора) Краснодарского края № 965 от 12.10.2015 года.</w:t>
            </w:r>
          </w:p>
        </w:tc>
      </w:tr>
      <w:tr>
        <w:trPr>
          <w:trHeight w:val="54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и прогноз развития соответствующей сферы реализации </w:t>
        <w:br/>
        <w:t>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нетерпимо высоким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способствующими совершению дорожно-транспортных происшествий являются: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несоответствие  дорожных знаков  предъявляемым им требованиям ГОСТа или их отсутствие  в  необходимых</w:t>
      </w:r>
    </w:p>
    <w:p>
      <w:pPr>
        <w:pStyle w:val="21"/>
        <w:tabs>
          <w:tab w:val="clear" w:pos="708"/>
          <w:tab w:val="left" w:pos="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местах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отсутствие остановочных  пунктов  или  необорудованность существующих  для  транспортных  средств, осуществляющих регулярные пассажирские перевозки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>- недостаточное и отсутствие освещения проезжих частей улиц в темное время суток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ефекты покрытия проезжей части улиц, недопустимое по условиям безопасности дорожного движения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пешеходных дорожек, пешеходных ограждений и разметки проезжей части улиц в необходимых местах;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- ограниченная видимость приближающегося транспорта и средств технического регулирования дорожного движения из-за наличия и ненадлежащего обустройства зеленых насаждений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 решению проблемы улучшения качества автомобильных  дорог необходим программно-целевой подход, так как без комплексной системы содержания и ремонта автодорог невозможно добиться каких-либо значимых результатов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Высокий   уровень    аварийности   в  значительной   степени   определяется  отсутствием   источников   целевого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работ по повышению безопасности дорожного движения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 xml:space="preserve">Комплексный подход к решению вопросов по реализации мероприятий муниципальной программы со стороны органов местного самоуправления  в совокупности с принимаемыми органами Госавтоинспекции </w:t>
        <w:br/>
        <w:t xml:space="preserve">мерами по усилению контрольно-надзорных функций позволит создать основу для снижения уровня </w:t>
        <w:br/>
        <w:t xml:space="preserve">аварийности в Ейском городском поселении Ейского  района, сохранения жизни и здоровья граждан, что позволит  сократить в 1,5 раза количество лиц погибших в результате дорожно-транспортных происшествий, и на 10 % </w:t>
        <w:br/>
        <w:t>сократить количество дорожно-транспортных происшествий с пострадавши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порта и пешеходов в населенных пунк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2245"/>
        <w:gridCol w:w="2268"/>
        <w:gridCol w:w="13"/>
        <w:gridCol w:w="2136"/>
      </w:tblGrid>
      <w:tr>
        <w:trPr>
          <w:trHeight w:val="2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sub_1002"/>
            <w:bookmarkEnd w:id="0"/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1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1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5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повышение комфортности и безопасности движения автотранспортных средств и пешеходов, сокращение количества лиц, пострадавших в результате дорожно-транспортных происшествий.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приведение автомобильных дорог в соответствие с требованиями технических регламентов, улучшение качества автодорожного покрытия, сохранность автомобильных дорог, создание безопасных условий дорожного движения 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тяженность автодорог местного значения охваченных работами (услугами) по содержанию</w:t>
            </w:r>
            <w:r>
              <w:rPr>
                <w:bCs/>
              </w:rPr>
              <w:t xml:space="preserve">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рофилирование, профилирование с добавлением инертного материала)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автодорог местного значения охваченных работами (услугами)  по </w:t>
            </w:r>
            <w:r>
              <w:rPr>
                <w:bCs/>
              </w:rPr>
              <w:t>зимнему содержанию улично-дорожной сети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</w:tr>
      <w:tr>
        <w:trPr>
          <w:trHeight w:val="6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/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автобусных о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дорожного покрытия и тротуара по ул. Калинина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основания остановочной площадки по ул. Казачья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ектно-сметной документации по объекту: «Реконструкция автомобильной дороги по ул. Шмидта от ул. Нижнесадовой до ул. Ясенской 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Ей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«Примыкание ул. Красной к автомобильной дороге г. Ейск- ст-ца Ясенская- ст-ца Копанская- с-ца Новоминская на участке км 1+374 (слева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становочного павиль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2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и:</w:t>
            </w:r>
            <w:r>
              <w:rPr/>
              <w:t xml:space="preserve"> сокращение количества дорожно-транспортных происшествий, снижение ущерба от дорожно-транспортных происшествий, охрана жизни, здоровья и имущества граждан, защита их прав и законных интересов, защита интересов муниципального образования Ейский район путем предупреждения  дорожно-транспортных происшествий, снижение  тяжести их последствий.</w:t>
            </w:r>
          </w:p>
        </w:tc>
      </w:tr>
      <w:tr>
        <w:trPr>
          <w:trHeight w:val="10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и:</w:t>
            </w:r>
            <w:r>
              <w:rPr/>
              <w:t xml:space="preserve">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 в Ейском городском поселении Ейского района, повышение 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 светофор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/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</w:tr>
      <w:tr>
        <w:trPr>
          <w:trHeight w:val="49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ановка, обустройство средств регулирования дорожного дви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ановка пешеходных ограждений, барьерных огра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>
          <w:trHeight w:val="4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барьерных огр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реализации муниципальной программы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-2021 годы.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209 977,5 тысяч рублей, из них 167 406,0 </w:t>
      </w:r>
      <w:r>
        <w:rPr>
          <w:bCs/>
          <w:sz w:val="28"/>
          <w:szCs w:val="28"/>
        </w:rPr>
        <w:t xml:space="preserve">тысяч рублей </w:t>
      </w:r>
      <w:r>
        <w:rPr>
          <w:sz w:val="28"/>
          <w:szCs w:val="28"/>
        </w:rPr>
        <w:t>за счет средств бюджета Ей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 xml:space="preserve">поселения Ейского района, </w:t>
      </w:r>
      <w:r>
        <w:rPr>
          <w:sz w:val="28"/>
          <w:szCs w:val="28"/>
        </w:rPr>
        <w:t>42 571,5 тысяч рублей за счет средств краевого бюджета, в том числе по годам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на 2019 год – 56 906,0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2020 год – 55 000,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год – 55 500,0 тыс. рублей – за счет местного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на 2019 год – 42 571,5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2020 год – 0,0 тыс. рублей;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0,0 тыс. рублей – за счет средств краевого бюджета.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5. Прогноз сводных показателей муниципальных заданий на оказание муниципальных услуг </w:t>
        <w:br/>
        <w:t xml:space="preserve">(выполнение работ) муниципальными учреждениями Ейского городского поселения Ейского района в сфере </w:t>
        <w:br/>
        <w:t>реализации муниципальной программы на очередной финансовый год и плановы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6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 данной муниципальной программой не предусмотрен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950"/>
        <w:gridCol w:w="1559"/>
        <w:gridCol w:w="1416"/>
        <w:gridCol w:w="1051"/>
        <w:gridCol w:w="956"/>
        <w:gridCol w:w="1051"/>
        <w:gridCol w:w="1762"/>
      </w:tblGrid>
      <w:tr>
        <w:trPr>
          <w:trHeight w:val="30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 (тыс.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22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42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ланировка дорог, профилирование, профилирование с добавлением инертного материала) в г. Ей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0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имнее содержание улично-дорожной сети в г. Ейском городском поселении Ей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0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3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автобусных о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дорожного покрытия и тротуара по ул. Калинина в г. Ей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основания остановочной площадки по ул. Казачья в г. Ей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, подготовка документов, необходимых для проведения публичных слушаний по объекту: «Реконструкция автомобильной дороги по ул. Шмидта от ул. Нижнесадовой до ул. Ясенской в г. Ей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3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«Примыкание ул.Красной к автомобильной дороге г.Ейск- ст-ца Ясенская- ст-ца Копанская- с-ца Новоминская на участке км 1+374 (слева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остановочного павильона в г. Ей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 «Капитальный ремонт, ремонт и содержание автомобильных дорог общего поль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9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9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2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37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,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,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, обустройство средств регулирования дорожного движения, установка пешеходных ограждений, барьерных огр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барьерных огр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1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разделу 2 «Обеспечение безопасности дорожного движения на территории Ейского городского поселения 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муниципальной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97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7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40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0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7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7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8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 эффективности  реализации  муниципальной  программы проводится  координатором  программы </w:t>
        <w:br/>
        <w:t xml:space="preserve">в соответствии с Типовой методикой. Оценка эффективности реализации муниципальной </w:t>
        <w:br/>
        <w:t xml:space="preserve">программы проводится ежегодно: по итогам первого полугодия – до 20 июля текущего финансового года, по итогам </w:t>
        <w:br/>
        <w:t>финансового года – не позднее 1 марта следующего года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  <w:tab w:val="left" w:pos="439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и муниципальной программы ежегодно к 5 июля и 15 февраля представляют координатору программы   информацию  об  исполнении  мероприятий  муниципальной  программы  для  подготовки   </w:t>
        <w:br/>
        <w:t>оценки эффективности муниципальной программы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езультаты оценки эффективности реализации муниципальной программы представляются ее  координатором </w:t>
        <w:br/>
        <w:t>в докладе о ходе реализации муниципальной программы и оценке ее реализации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дителем   финансовых   средств   является   администрация   Ейского   городского  поселения   Ейского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ями Программы являются муниципальное казенное учреждение «Центр городского хозяйства» Ейского  городского поселения  Ейского района  и управление  жилищно-коммунального  хозяйства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йского городского поселения Ейского района, согласно закрепленных за ними мероприятий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 Ейского района «Центр городского хозяйства» совместно с управлением жилищно-</w:t>
        <w:br/>
        <w:t xml:space="preserve">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 </w:t>
        <w:br/>
        <w:t>и подряд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 за исполнением мероприятий программы осуществляют муниципальное казенное </w:t>
        <w:br/>
        <w:t xml:space="preserve">учреждение Ейского городского поселения Ейского района «Центр городского хозяйства», управление жилищно-коммунального  хозяйства   администрации   Ейского  городского  поселения  и  администрация  Ейского городского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sz w:val="28"/>
          <w:szCs w:val="28"/>
        </w:rPr>
        <w:t>поселения Ейского  района.</w:t>
      </w:r>
    </w:p>
    <w:p>
      <w:pPr>
        <w:pStyle w:val="Normal"/>
        <w:tabs>
          <w:tab w:val="clear" w:pos="708"/>
          <w:tab w:val="left" w:pos="3465" w:leader="none"/>
          <w:tab w:val="left" w:pos="630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 и предоставление информации о выполнении Программы в администрацию Ейского городского поселения </w:t>
        <w:br/>
        <w:t>Ейск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-31" w:hanging="0"/>
        <w:rPr/>
      </w:pPr>
      <w:r>
        <w:rPr>
          <w:sz w:val="28"/>
          <w:szCs w:val="28"/>
        </w:rPr>
        <w:t xml:space="preserve">Начальник управления </w:t>
        <w:br/>
        <w:t>жилищно-коммунального хозяйства   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103" w:gutter="0" w:header="709" w:top="1701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0:00Z</dcterms:created>
  <dc:creator>user</dc:creator>
  <dc:description/>
  <cp:keywords/>
  <dc:language>en-US</dc:language>
  <cp:lastModifiedBy>User</cp:lastModifiedBy>
  <cp:lastPrinted>2019-08-21T15:09:00Z</cp:lastPrinted>
  <dcterms:modified xsi:type="dcterms:W3CDTF">2019-08-27T06:40:00Z</dcterms:modified>
  <cp:revision>2</cp:revision>
  <dc:subject/>
  <dc:title>ПРИЛОЖЕНИЕ</dc:title>
</cp:coreProperties>
</file>